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856338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774597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462679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